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054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331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388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073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91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12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383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933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445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438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731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95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158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