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721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197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8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578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263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436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107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5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437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754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99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330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647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59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34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26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19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