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044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513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5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741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588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96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945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03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342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542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627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190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060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183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994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