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100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661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684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969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608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073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280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868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554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21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419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98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141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