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944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925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488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463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083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629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895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223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432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141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093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872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93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952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32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0865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045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