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262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962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651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350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210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52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491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39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167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60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200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02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150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572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73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