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384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64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65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593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698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62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851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827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31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252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567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86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43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