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81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37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39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959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64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456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863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470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70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54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7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50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668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13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417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576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96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