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2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67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712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474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22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69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78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26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205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38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561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979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32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22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82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