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1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09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047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29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65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590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40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134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83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79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04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549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228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