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600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18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107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857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423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081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162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274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65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978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023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711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125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764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02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434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576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