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335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8050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6286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6484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076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6548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206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1797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307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76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8607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968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9919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9167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229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