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045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93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33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665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082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029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602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007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1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263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992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080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42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