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451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65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011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584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197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958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482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276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617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918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856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692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873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686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038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422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07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