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259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205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999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78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932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449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518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468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920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93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634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791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511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265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82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