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736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6410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080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8605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940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5244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024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0277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6380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2621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335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133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8668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