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498598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988339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187533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077073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455654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357314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993955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036514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432803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345116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98792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30767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990880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27590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413242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586475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753786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