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339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5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097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841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540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92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8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025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645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031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25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427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71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540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057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