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852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037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125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538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597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529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329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388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68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508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002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9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3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