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52479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32735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13990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06264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08699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74932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12753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45648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40615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24558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47129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87437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77160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84939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01762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12641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39947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