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722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352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247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195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247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313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582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4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674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788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884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358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784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640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166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