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5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77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8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39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77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5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0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1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13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76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6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94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