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73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509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287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804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367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740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912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136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340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857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357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272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921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549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154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793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916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