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39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2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70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66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74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09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937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39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75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35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734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04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47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86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