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38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975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8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389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5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1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508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98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3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2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00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21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3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