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8561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1306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7895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583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3778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899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8607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229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1327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847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995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704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687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314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570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7893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6838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