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782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325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644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967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952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828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798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834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902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703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921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424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3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858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832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