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801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619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3649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521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108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8575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018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334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254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628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301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052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206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