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6948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12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537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277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6269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530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953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008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668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243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112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344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750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771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778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004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3459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