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8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50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095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58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40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370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02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0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11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8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52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14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82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21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25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