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7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87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7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07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83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6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80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960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55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2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9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