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43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825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93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521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405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909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111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274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974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166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951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582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317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074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121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354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82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