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048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465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595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154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474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710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933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33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519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009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766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474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247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961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414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