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203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49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632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937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402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8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131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588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385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562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07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665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673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