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37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17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134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10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024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28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135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21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13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8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1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6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50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82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4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72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42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