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51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686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481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918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571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679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672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81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957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028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615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003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54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790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36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