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428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574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354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052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761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346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046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072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83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322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45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174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785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