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72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76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6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23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4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41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8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96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934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90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5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63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6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5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3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69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56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