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8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14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2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994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22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6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0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82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32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11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92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86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70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45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188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