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423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107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252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530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949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320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960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767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190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000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035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338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675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