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91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43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80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50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45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697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705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471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847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64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3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85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01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2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576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33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05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