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66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83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59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932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68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18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04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6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56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806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84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49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28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281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39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