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430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064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564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775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946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549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623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075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006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247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947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377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428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