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6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14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3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781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650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19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654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48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35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8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34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15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22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42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0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60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09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