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08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691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17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912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59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60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959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884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84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6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68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96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29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990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43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