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074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322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665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2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686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819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651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991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386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289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482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549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611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