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984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206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528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63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2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0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366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423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0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01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00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59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88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812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213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37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91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