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725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7223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7463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0289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01598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8502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7162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1380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2668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9634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3688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297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8185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2774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0204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