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81348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5778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96893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06303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6310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1718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59027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55537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18789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21238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16772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93115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66467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