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085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601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454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293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216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896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626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64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109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925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631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323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885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191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01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1486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880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